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214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8 июня 2012 года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аршрута прогона ско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>Федеральным законом от 14 мая 1993 №  4979-1 "О ветеринарии</w:t>
      </w:r>
      <w:r>
        <w:rPr/>
        <w:t xml:space="preserve">" </w:t>
      </w:r>
      <w:r>
        <w:rPr>
          <w:sz w:val="28"/>
          <w:szCs w:val="28"/>
        </w:rPr>
        <w:t>Законом РФ от 30 марта 1999 года № 52-ФЗ «О санитарно-эпидемиологическом благополучии населения»</w:t>
      </w:r>
      <w:r>
        <w:rPr/>
        <w:t>,</w:t>
      </w:r>
      <w:r>
        <w:rPr>
          <w:sz w:val="28"/>
          <w:szCs w:val="28"/>
        </w:rPr>
        <w:t xml:space="preserve"> Совет Курчанского сельского поселения Темрюкского района  р е ш и л 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аршрут  для прогона скота по улицам ст-цы Курчанской  к месту выпаса скота (приложение).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>2. Контроль за выполнением данного решения возложить на постоянную комиссию  Совета Курчанского сельского поселения  Темрюкского района по обеспечению законности правопорядка, охраны прав и свобод граждан, охраны природы, развитию местного самоуправления (Литун).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>3. Опубликовать настоящее решение в газете «Курчанский вестник».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>4. Решение вступает в силу со дня подписания.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78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28:00Z</dcterms:created>
  <dc:creator>78</dc:creator>
  <dc:description/>
  <cp:keywords/>
  <dc:language>en-US</dc:language>
  <cp:lastModifiedBy>общий отдел</cp:lastModifiedBy>
  <cp:lastPrinted>2012-06-22T17:46:00Z</cp:lastPrinted>
  <dcterms:modified xsi:type="dcterms:W3CDTF">2012-07-02T07:29:00Z</dcterms:modified>
  <cp:revision>5</cp:revision>
  <dc:subject/>
  <dc:title/>
</cp:coreProperties>
</file>